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086100" cy="1257300"/>
            <wp:effectExtent l="0" t="0" r="0" b="0"/>
            <wp:wrapTight wrapText="bothSides">
              <wp:wrapPolygon edited="0">
                <wp:start x="-21" y="8204"/>
                <wp:lineTo x="-21" y="6968"/>
                <wp:lineTo x="-2047" y="6968"/>
                <wp:lineTo x="-2047" y="8204"/>
                <wp:lineTo x="-21" y="82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5015" r="43771" b="4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It is going to be very important that we go back and check out  our assessments to be sure they are named correctly. The naming protocol is as follows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chool/      content / </w:t>
        <w:tab/>
        <w:tab/>
        <w:t xml:space="preserve"> type/</w:t>
        <w:tab/>
        <w:t xml:space="preserve"> </w:t>
        <w:tab/>
        <w:t>time frame/</w:t>
        <w:tab/>
        <w:t>Who – Dist.; depart; grade; teacher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32"/>
          <w:szCs w:val="32"/>
        </w:rPr>
        <w:t xml:space="preserve">IND/math topic5/post test/2nd qt 10-11/1st grade  </w:t>
      </w:r>
      <w:r>
        <w:rPr>
          <w:rFonts w:cs="Cambria" w:ascii="Cambria" w:hAnsi="Cambria"/>
          <w:b/>
          <w:sz w:val="22"/>
          <w:szCs w:val="22"/>
        </w:rPr>
        <w:t>(spell out grade)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Also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4457700" cy="3022600"/>
            <wp:effectExtent l="0" t="0" r="0" b="0"/>
            <wp:wrapTight wrapText="bothSides">
              <wp:wrapPolygon edited="0">
                <wp:start x="2575" y="12418"/>
                <wp:lineTo x="2575" y="10873"/>
                <wp:lineTo x="886" y="10873"/>
                <wp:lineTo x="886" y="12418"/>
                <wp:lineTo x="2575" y="1241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02" t="30492" r="46115" b="26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2"/>
          <w:szCs w:val="32"/>
        </w:rPr>
        <w:t xml:space="preserve">It is very important to set up the </w:t>
      </w:r>
      <w:r>
        <w:rPr>
          <w:rFonts w:cs="Cambria" w:ascii="Cambria" w:hAnsi="Cambria"/>
          <w:b/>
          <w:sz w:val="32"/>
          <w:szCs w:val="32"/>
        </w:rPr>
        <w:t>Department</w:t>
      </w:r>
      <w:r>
        <w:rPr>
          <w:rFonts w:cs="Cambria" w:ascii="Cambria" w:hAnsi="Cambria"/>
          <w:sz w:val="32"/>
          <w:szCs w:val="32"/>
        </w:rPr>
        <w:t xml:space="preserve"> or your teachers will not be able to see the assessment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5445</wp:posOffset>
            </wp:positionV>
            <wp:extent cx="3886200" cy="487045"/>
            <wp:effectExtent l="0" t="0" r="0" b="0"/>
            <wp:wrapTight wrapText="bothSides">
              <wp:wrapPolygon edited="0">
                <wp:start x="-21" y="6433"/>
                <wp:lineTo x="-21" y="5506"/>
                <wp:lineTo x="-1667" y="5506"/>
                <wp:lineTo x="-1667" y="6433"/>
                <wp:lineTo x="-21" y="643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6368" r="52777" b="6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2"/>
          <w:szCs w:val="32"/>
        </w:rPr>
        <w:t>Resetting your password: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13970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-90pt;margin-top:2.6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Go to Set up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743200" cy="749300"/>
            <wp:effectExtent l="0" t="0" r="0" b="0"/>
            <wp:wrapTight wrapText="bothSides">
              <wp:wrapPolygon edited="0">
                <wp:start x="-21" y="12924"/>
                <wp:lineTo x="-21" y="11969"/>
                <wp:lineTo x="-1329" y="11969"/>
                <wp:lineTo x="-1329" y="12924"/>
                <wp:lineTo x="-21" y="12924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51235" r="65334" b="3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2"/>
          <w:szCs w:val="32"/>
        </w:rPr>
        <w:t>Account Set up in lower left&gt;</w:t>
      </w:r>
    </w:p>
    <w:p>
      <w:pPr>
        <w:pStyle w:val="Normal"/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08pt;margin-top:-0.45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Change Login Password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Perpetua" w:hAnsi="Perpetua" w:cs="Perpetua"/>
          <w:color w:val="333333"/>
          <w:sz w:val="30"/>
          <w:szCs w:val="30"/>
          <w:lang w:val="en"/>
        </w:rPr>
      </w:pPr>
      <w:r>
        <w:rPr>
          <w:rFonts w:cs="Perpetua" w:ascii="Perpetua" w:hAnsi="Perpetua"/>
          <w:color w:val="333333"/>
          <w:sz w:val="30"/>
          <w:szCs w:val="30"/>
          <w:lang w:val="en"/>
        </w:rPr>
        <w:t>Tips for entering new passwords: Your new password must be between 5 and 15 letters long. It may not contain spaces. It may not be the same as your login name. It also may not be a word that is too easy to guess like 'admin' or 'password'</w:t>
      </w:r>
    </w:p>
    <w:sectPr>
      <w:headerReference w:type="default" r:id="rId6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Mastery Manager Assessment Names &amp;  Login Chang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18:00Z</dcterms:created>
  <dc:creator>mkcurless</dc:creator>
  <dc:description/>
  <cp:keywords/>
  <dc:language>en-US</dc:language>
  <cp:lastModifiedBy>jckelly</cp:lastModifiedBy>
  <dcterms:modified xsi:type="dcterms:W3CDTF">2010-09-02T01:18:00Z</dcterms:modified>
  <cp:revision>2</cp:revision>
  <dc:subject/>
  <dc:title/>
</cp:coreProperties>
</file>